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2"/>
          <w:szCs w:val="22"/>
          <w:lang w:val="sr-RS" w:eastAsia="en-US"/>
        </w:rPr>
      </w:pPr>
      <w:r>
        <w:rPr>
          <w:rFonts w:cs="Arial" w:ascii="Arial" w:hAnsi="Arial"/>
          <w:color w:val="FF0000"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404-822/22-V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9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новембар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29.новем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Услуге израде пројекта парцелације/препарцелације са пројектом геодетског обележавања и елабората геодетских радова реализације пројекта за КП 10418/13, 10418/14 и 10424 КО КГ 4 – локација “Феникс“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bCs/>
          <w:sz w:val="22"/>
          <w:szCs w:val="22"/>
          <w:lang w:val="ru-RU"/>
        </w:rPr>
        <w:t>поступка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слуге израде пројекта парцелације/препарцелације са пројектом геодетског обележавања и елабората геодетских радова реализације пројекта за КП 10418/13, 10418/14 и 10424 КО КГ 4 – локација “Феникс“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1.773.470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156. – Услуге израде пројекта парцелације/препарцелације са пројектом геодетског обележавања и елабората геодетских радова реализације пројекта за КП 10418/13, 10418/14 и 10424 КО КГ 4 – локација “Феникс“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 и 33/22) на разделу 8, број апропријације 325, функција - 130, економска класификација на четвртом нивоу 4249, извор - 01 у износу 1.773.470,00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инара без ПДВ-а</w:t>
      </w:r>
      <w:r>
        <w:rPr>
          <w:rFonts w:cs="Arial" w:ascii="Arial" w:hAnsi="Arial"/>
          <w:bCs/>
          <w:color w:val="FF0000"/>
          <w:sz w:val="22"/>
          <w:szCs w:val="22"/>
        </w:rPr>
        <w:t>.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луге израде пројекта парцелације/препарцелације са пројектом геодетског обележавања и елабората геодетских радова реализације пројекта за КП 10418/13, 10418/14 и 10424 КО КГ 4 – локација “Феникс“ закључиће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Услуге израде пројекта парцелације/препарцелације са пројектом геодетског обележавања и елабората геодетских радова реализације пројекта за КП 10418/13, 10418/14 и 10424 КО КГ 4 – локација “Феникс“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 и 33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Услуге израде пројекта парцелације/препарцелације са пројектом геодетског обележавања и елабората геодетских радова реализације пројекта за КП 10418/13, 10418/14 и 10424 КО КГ 4 – локација “Феникс“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Пројектног задатка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color w:val="FF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7.новембра 2022. године, захтев за преузимање обавеза (регистарски број 230.) из средстава одобрених Одлуком о буџету града Крагујевца за 2022. годину („Службени лист града Крагујевца“, број 39/21 и 33/22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разделу 8, број апропријације 325, функција - 130, економска класификација на четвртом нивоу 4249, извор - 01, у износу 1.773,470,00 динара без ПДВ-а односно 2.128.164,00 са ПДВ- ом (редни број у плану ЈН-156) који је одобрен и потврђен од стране Градске управе за финансије и јавне набавке, дана 21.новембр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M-575 од 24.новембр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Услуге израде пројекта парцелације/препарцелације са пројектом геодетског обележавања и елабората геодетских радова реализације пројекта за КП 10418/13, 10418/14 и 10424 КО КГ 4 – локација “Феникс“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.773.470,00 динара 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, број 39/21 и 33/22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луге израде пројекта парцелације/препарцелације са пројектом геодетског обележавања и елабората геодетских радова реализације пројекта за КП 10418/13, 10418/14 и 10424 КО КГ 4 – локација “Феникс“ закључити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tabs>
          <w:tab w:val="clear" w:pos="720"/>
          <w:tab w:val="left" w:pos="7095" w:leader="none"/>
        </w:tabs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Дејан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ка Андоновски _______________________</w:t>
      </w:r>
    </w:p>
    <w:sectPr>
      <w:footerReference w:type="default" r:id="rId3"/>
      <w:type w:val="nextPage"/>
      <w:pgSz w:w="11906" w:h="16838"/>
      <w:pgMar w:left="1418" w:right="1418" w:gutter="0" w:header="0" w:top="54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hhhggrreeww</cp:lastModifiedBy>
  <cp:lastPrinted>2022-11-30T08:39:00Z</cp:lastPrinted>
  <dcterms:modified xsi:type="dcterms:W3CDTF">2022-11-30T07:39:00Z</dcterms:modified>
  <cp:revision>101</cp:revision>
  <dc:subject/>
  <dc:title>ГРАД КРАГУЈЕВАЦ</dc:title>
</cp:coreProperties>
</file>